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04482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319289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